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2299874236"/>
      <w:bookmarkStart w:id="5" w:name="__Fieldmark__0_2299874236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2299874236"/>
      <w:bookmarkStart w:id="7" w:name="__Fieldmark__1_2299874236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