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4109726789"/>
      <w:bookmarkStart w:id="5" w:name="__Fieldmark__0_4109726789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4109726789"/>
      <w:bookmarkStart w:id="7" w:name="__Fieldmark__1_4109726789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